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7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Zarządu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trzymanie oznakowania pionowego i urządzeń bezpieczeństwa ruchu (z wyłączeniem sygnalizacji świetlnej) oraz wykonanie oznakowania poziomego na drogach gminnych </w:t>
        <w:br/>
        <w:t>i wewnętrznych w granicach administracyjnych miasta Wałbrzycha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ę (-emy), że zgłaszam(-y)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ę (-emy) wykonanie przedmiotu zamówienia</w:t>
      </w:r>
      <w:r>
        <w:rPr>
          <w:sz w:val="22"/>
        </w:rPr>
        <w:t xml:space="preserve"> zgodnie z wypełnionym formularzem cenowy oraz wykazem stawek i narzu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dobyłem (-liśmy) wszelkie informacje, które były potrzebne do przygotowania oferty, dokonałem (-liśmy) wizji lokalnej w rejonach objętych przedmiotem zamówienia,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e ceny i wskaźniki uwzględniają wszystkie uwarunkowania oraz czynniki związane z realizacją zamówienia,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(-emy) wykonanie zadania objętego przedmiotem zamówienia w okresie 365 dni od dnia podpisan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udzielam(-y) Zamawiającemu na utrzymanie oznakowania pionowego </w:t>
        <w:br/>
        <w:t>i urządzeń bezpieczeństwa ruchu oraz wykonane oznakowanie poziome gwarancji na przedmiot umo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gwarancji  na utrzymanie oznakowania pionowego i urządzeń bezpieczeństwa ruchu dla poszczególnych robót wynosi: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na nowe znaki 3 lata,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dla urządzeń bezpieczeństwa ruchu (bariery) 3 lata</w:t>
      </w:r>
    </w:p>
    <w:p>
      <w:pPr>
        <w:pStyle w:val="Normal"/>
        <w:ind w:left="360" w:hanging="0"/>
        <w:rPr/>
      </w:pPr>
      <w:r>
        <w:rPr>
          <w:bCs/>
          <w:sz w:val="22"/>
          <w:szCs w:val="22"/>
        </w:rPr>
        <w:t xml:space="preserve">licząc </w:t>
      </w:r>
      <w:r>
        <w:rPr>
          <w:sz w:val="22"/>
          <w:szCs w:val="22"/>
        </w:rPr>
        <w:t>od daty odbioru końcowego robó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na wykonane oznakowanie poziome wynosi </w:t>
      </w:r>
      <w:r>
        <w:rPr>
          <w:bCs/>
          <w:sz w:val="22"/>
          <w:szCs w:val="22"/>
        </w:rPr>
        <w:t>6 miesięcy</w:t>
      </w:r>
      <w:r>
        <w:rPr>
          <w:sz w:val="22"/>
          <w:szCs w:val="22"/>
        </w:rPr>
        <w:t>, liczone od daty odbioru końcowego robót w przypadku oznakowania cienkowarstw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udzielenia mi (nam) zamówienia, zapewnię(-my) dyżury telefoniczne od godz. 6:00 do godz. 22:00  w dni robocze, oraz przez całą dobę w dodatkowe dni wolne od pracy, niedziele i święta, gwarantujące stały kontakt telefoniczny mojego (naszego) pracownika z Zamawiającym oraz Strażą Miejską, Policją i Urzędem Miejskim w Wałbrzychu oraz, że będę /będziemy w tym czasie dyspozycyj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w przypadku udzielenia nam zamówienia, zobowiązuję (-emy) się,  </w:t>
        <w:br/>
        <w:t>w sytuacjach awaryjnych, do przystąpienia do robót w zakresie oznakowania pionowego</w:t>
        <w:br/>
        <w:t xml:space="preserve">i urządzeń bezpieczeństwa ruchu w dni robocze, dodatkowe dni wolne od pracy, niedzielę i święta w </w:t>
      </w:r>
      <w:r>
        <w:rPr>
          <w:bCs/>
          <w:sz w:val="22"/>
          <w:szCs w:val="22"/>
        </w:rPr>
        <w:t>trybie natychmiastowym i zabezpieczenia ich w ciągu 1 godziny od powiadomienia lub zgłoszenia</w:t>
      </w:r>
      <w:r>
        <w:rPr>
          <w:sz w:val="22"/>
          <w:szCs w:val="22"/>
        </w:rPr>
        <w:t xml:space="preserve"> przez Zamawiającego, Policję, Straż Miejską, Urząd Miejski w Wałbrzychu w razie braku możliwości natychmiastowego usunięcia awari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spełniam(-y) warunki,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 jako Wykonawcy występujący wspólnie, że spełniamy warunki, o których mowa </w:t>
        <w:br/>
        <w:t>w art. 22 ust. 1 ustawy - Prawo zamówień publicznych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y członkowie konsorcjum spełniają następujące warunki: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 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                         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brak jest podstaw do wykluczenia mojej (naszej) firmy z postępowania                  o udzielenie zamówienia publicznego (art. 24 ust. 1 ustawy - Prawo zamówień publiczn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uważam(-y) się za związanego (-nych) ofertą przez 3</w:t>
      </w:r>
      <w:r>
        <w:rPr>
          <w:bCs/>
          <w:sz w:val="22"/>
          <w:szCs w:val="22"/>
        </w:rPr>
        <w:t>0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terminu składania ofert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w przypadku wyboru mojej (naszej) oferty zobowiązuję(-emy) się do zawarcia umowy w terminie, na zasadach i w miejscu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jestem(-śmy) / nie jestem(-śmy)* płatnikiem podatku od towaru i usług VAT. Nasz numer identyfikacyjny NIP 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sz w:val="22"/>
          <w:szCs w:val="22"/>
        </w:rPr>
        <w:t>pkt. 14 wypełniają wyłącznie Wykonawcy występujący wspól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kt 15 i pkt 16 w przypadku Wykonawców występujących wspólnie oświadczenie partnerów może być złożone osobno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 xml:space="preserve">lub osób upoważnionych przez niego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29:00Z</dcterms:created>
  <dc:creator>ZDIK</dc:creator>
  <dc:description/>
  <cp:keywords/>
  <dc:language>en-US</dc:language>
  <cp:lastModifiedBy>ZDIK</cp:lastModifiedBy>
  <cp:lastPrinted>2010-12-20T11:32:00Z</cp:lastPrinted>
  <dcterms:modified xsi:type="dcterms:W3CDTF">2010-12-20T10:32:00Z</dcterms:modified>
  <cp:revision>12</cp:revision>
  <dc:subject/>
  <dc:title>Załącznik nr 1</dc:title>
</cp:coreProperties>
</file>